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1</w:t>
      </w:r>
    </w:p>
    <w:p>
      <w:pPr>
        <w:pStyle w:val="Normal"/>
        <w:rPr/>
      </w:pPr>
      <w:r>
        <w:rPr/>
      </w:r>
    </w:p>
    <w:p>
      <w:pPr>
        <w:pStyle w:val="Normal"/>
        <w:rPr/>
      </w:pPr>
      <w:r>
        <w:rPr/>
        <w:tab/>
        <w:t>MI can be helpful when thinking about students with special needs. It can help teachers focus more on what the student is capable of doing instead of focusing on what they cannot do. MI acknowledges the students limits and disabilities but it mainly focuses on the students being a healthy individual. MI believes that a student may have a learning disability in one of the intelligences, but this does not mean that the other intelligences are affected. There have been many people with various disabilities that have accomplished great things anyway. Sometimes it was because of the disability other times it had nothing to do with the disability. MI theory wants students to learn how to deal with their disability and to focus on their strengths. It is thought that if we think about a solution long enough we will be able to think of a way to bypass the obstacles in the students learning by finding another route there. Such as Braille being used to help students that have been labeled as having severe dyslexia or having a tutor help out in one area. Individualized educational programs generally say a lot about what the students cannot do but tend not to focus on what the student is good at. MI theory suggests teaching in ways that the students have not been taught in before. Maybe using another way to teach the same material will make more sense to the student and thus they will learn more. The author believes that if MI was used more in classrooms that there would be fewer referrals to special education classrooms. Since their would be fewer students in the special education classrooms the special education teacher could take on a new role as an assistant to the regular classroom teachers. Using MI in the classroom would also put a great emphasis on the student’s strengths. It would increase student’s self-esteem. The students will also understand and appreciate the other students around them.</w:t>
      </w:r>
    </w:p>
    <w:p>
      <w:pPr>
        <w:pStyle w:val="Normal"/>
        <w:rPr/>
      </w:pPr>
      <w:r>
        <w:rPr/>
        <w:tab/>
        <w:t xml:space="preserve">I think it is always important to focus on what your students can do rather than what they cannot do, even if they are not a student with special needs. I like the theory that students may only have a disability within one of the MI’s and that teachers should focus on the other MI’s that are not affected. I had never heard of using Braille for students with severe dyslexia. I found that very interesting and a good way to use a tool in a new way. Though, I am not as sure as the author of the book that there would be fewer students in special education classes. It is obvious to me that if you start focusing on students strengths, rather than focus on their weaknesses that students self esteem will ris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25/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57:00Z</dcterms:created>
  <dc:creator>Brandi Nielsen</dc:creator>
  <dc:description/>
  <dc:language>en-US</dc:language>
  <cp:lastModifiedBy>Brandi Nielsen</cp:lastModifiedBy>
  <dcterms:modified xsi:type="dcterms:W3CDTF">2008-02-25T23:55:00Z</dcterms:modified>
  <cp:revision>19</cp:revision>
  <dc:subject/>
  <dc:title>MI Chapter 11</dc:title>
</cp:coreProperties>
</file>